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6</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9.03.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4 478,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9.04.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9.04.2021 o 10: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3-29T17:51:00Z</dcterms:modified>
  <cp:revision>45</cp:revision>
  <dc:subject/>
  <dc:title/>
</cp:coreProperties>
</file>